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46</w:t>
        <w:tab/>
        <w:t>3.</w:t>
        <w:tab/>
        <w:t>Form: Spouse’s Power to Compel Conversion to Productive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46-1</w:t>
        <w:tab/>
        <w:t>Spouse’s power to compel conversion to productive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pouse’s Power to Compel Trustee to Make Trust Property Productive of Income</w:t>
      </w:r>
      <w:r>
        <w:rPr/>
        <w:t>.</w:t>
      </w:r>
      <w:r>
        <w:rPr>
          <w:bCs/>
        </w:rPr>
        <w:t xml:space="preserve"> _ _[</w:t>
      </w:r>
      <w:r>
        <w:rPr>
          <w:bCs/>
          <w:iCs/>
        </w:rPr>
        <w:t>Name of beneficiary of marital deduction trust</w:t>
      </w:r>
      <w:r>
        <w:rPr>
          <w:bCs/>
        </w:rPr>
        <w:t>]_ _</w:t>
      </w:r>
      <w:r>
        <w:rPr/>
        <w:t xml:space="preserve"> (called the spouse) may, by written instrument delivered to the trustee, direct the trustee to convert to income-producing property any non-income-producing property held as a part of this trust. The trustee shall comply with such a direction within a reasonable time after receiving i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